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Shin-Cooper</w:t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Imperialism Political Cartoon</w:t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Political cartoons have been used in newspapers, books, and magazines to make a statement about a political situation.  Your assignment is to create your own political cartoon about U.S. imperialism.</w:t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Assignment: Create a political cartoon to illustrate imperialism used in the United States. Cartoons should be about one of the following events.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6"/>
          <w:szCs w:val="20"/>
        </w:rPr>
        <w:tab/>
        <w:t>1. Spanish-American War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ab/>
        <w:t>2. Annexation of Hawaii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6"/>
          <w:szCs w:val="20"/>
        </w:rPr>
        <w:tab/>
        <w:t>3. China’s Open Door Policy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</w:t>
      </w:r>
      <w:r>
        <w:rPr>
          <w:rFonts w:cs="Lucida Grande" w:ascii="Lucida Grande" w:hAnsi="Lucida Grande"/>
          <w:color w:val="000000"/>
          <w:sz w:val="26"/>
          <w:szCs w:val="20"/>
        </w:rPr>
        <w:tab/>
        <w:t>4. Puerto Rico and Cuba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ab/>
        <w:t>5. Panama Canal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6"/>
          <w:szCs w:val="20"/>
        </w:rPr>
        <w:t>Your cartoon must show an understanding of two concepts: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6"/>
          <w:szCs w:val="20"/>
        </w:rPr>
        <w:t>1. Imperialism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6"/>
          <w:szCs w:val="20"/>
        </w:rPr>
        <w:t>2. Social Darwinism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eastAsia="Lucida Grande" w:cs="Lucida Grande" w:ascii="Lucida Grande" w:hAnsi="Lucida Grande"/>
          <w:color w:val="000000"/>
          <w:sz w:val="26"/>
          <w:szCs w:val="20"/>
        </w:rPr>
        <w:t xml:space="preserve">      </w:t>
      </w:r>
      <w:r>
        <w:rPr>
          <w:rFonts w:cs="Lucida Grande" w:ascii="Lucida Grande" w:hAnsi="Lucida Grande"/>
          <w:color w:val="000000"/>
          <w:sz w:val="26"/>
          <w:szCs w:val="20"/>
        </w:rPr>
        <w:t>Create a full-page political cartoon summarizing the topics you chose above. Each cartoon should have a creative visual to summarize the main idea. Each cartoon should have a written summary of the overall message of the cartoon and how it demonstrates what we have learned in class (2 paragraphs).</w:t>
      </w:r>
      <w:r>
        <w:br w:type="page"/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Imperialism Political Cartoon Checklist</w:t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Use this checklist to help you accomplish all the criteria for this project.</w:t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The idea clearly shows an understanding of the event and how it relates to Imperialism and Social Darwinism.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The political cartoon makes sense.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The political cartoon is colorful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You had someone else proofread your summary to check for mistakes.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The summary makes sense and is 2 paragraphs long.  It is easy to read and understand.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The summary is well-organized: it has a beginning and an end.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You used correct punctuation and grammar.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You revised and rewrote your summary.</w:t>
      </w:r>
      <w:r>
        <w:br w:type="page"/>
      </w:r>
    </w:p>
    <w:p>
      <w:pPr>
        <w:pStyle w:val="Normal"/>
        <w:ind w:left="360" w:hanging="0"/>
        <w:jc w:val="center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Imperialism Political Cartoon Grading Rubric</w:t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90"/>
        <w:gridCol w:w="2070"/>
        <w:gridCol w:w="2070"/>
        <w:gridCol w:w="14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(40 point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</w:t>
            </w:r>
          </w:p>
          <w:p>
            <w:pPr>
              <w:pStyle w:val="Normal"/>
              <w:rPr/>
            </w:pPr>
            <w:r>
              <w:rPr/>
              <w:t>(15 point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little understanding of the issu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a general understanding of the issu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main ideas and examines major issues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  <w:p>
            <w:pPr>
              <w:pStyle w:val="Normal"/>
              <w:rPr/>
            </w:pPr>
            <w:r>
              <w:rPr/>
              <w:t>(15 point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is either not available or is done with minimal effort and has a lot of grammatical erro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demonstrates only a general idea of the issue.  There are a few grammatical erro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uses precise information to explain the issue.  The writing is excellent with almost no grammatical errors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on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on is either not available or completed with minimal effort.  The picture is  done only in pencil. Cartoon seems to be unrealisti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on is completed with some effort.  There is some coloring involved.  There is a connection between the cartoon and what was learned in clas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on is done with a huge amount of effort.  It is very colorful.  The cartoon takes a strong position with supporting ideas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TAL POINTS ________/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0:12:00Z</dcterms:created>
  <dc:creator>Buffalo Grove High School</dc:creator>
  <dc:description/>
  <cp:keywords/>
  <dc:language>en-US</dc:language>
  <cp:lastModifiedBy>Buffalo Grove High School</cp:lastModifiedBy>
  <dcterms:modified xsi:type="dcterms:W3CDTF">2008-02-02T02:49:00Z</dcterms:modified>
  <cp:revision>4</cp:revision>
  <dc:subject/>
  <dc:title>Purpose: To fully understand the concept of imperialism</dc:title>
</cp:coreProperties>
</file>